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立昭和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91"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公立昭和病院 受託研究審査委員会 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45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公立昭和病院　院長（氏名）　印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07-26T03:07:00Z</dcterms:modified>
  <cp:revision>1</cp:revision>
  <dc:subject/>
  <dc:title/>
</cp:coreProperties>
</file>